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 Weeks Study Guide Answers</w:t>
      </w:r>
    </w:p>
    <w:p>
      <w:pPr>
        <w:pStyle w:val="Normal"/>
        <w:rPr/>
      </w:pPr>
      <w:r>
        <w:rPr/>
        <w:t>I. Motion</w:t>
      </w:r>
    </w:p>
    <w:p>
      <w:pPr>
        <w:pStyle w:val="Normal"/>
        <w:numPr>
          <w:ilvl w:val="0"/>
          <w:numId w:val="7"/>
        </w:numPr>
        <w:rPr/>
      </w:pPr>
      <w:r>
        <w:rPr/>
        <w:t>-2m/s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605m </w:t>
      </w:r>
    </w:p>
    <w:p>
      <w:pPr>
        <w:pStyle w:val="Normal"/>
        <w:numPr>
          <w:ilvl w:val="0"/>
          <w:numId w:val="7"/>
        </w:numPr>
        <w:rPr/>
      </w:pPr>
      <w:r>
        <w:rPr/>
        <w:t>5816 N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3590</wp:posOffset>
                </wp:positionH>
                <wp:positionV relativeFrom="paragraph">
                  <wp:posOffset>102235</wp:posOffset>
                </wp:positionV>
                <wp:extent cx="1123950" cy="1106170"/>
                <wp:effectExtent l="8255" t="952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1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3" h="3071">
                              <a:moveTo>
                                <a:pt x="5489" y="5259"/>
                              </a:moveTo>
                              <a:cubicBezTo>
                                <a:pt x="5499" y="5305"/>
                                <a:pt x="5511" y="5353"/>
                                <a:pt x="5519" y="5399"/>
                              </a:cubicBezTo>
                              <a:cubicBezTo>
                                <a:pt x="5524" y="5429"/>
                                <a:pt x="5526" y="5459"/>
                                <a:pt x="5528" y="5489"/>
                              </a:cubicBezTo>
                              <a:cubicBezTo>
                                <a:pt x="5532" y="5542"/>
                                <a:pt x="5538" y="5595"/>
                                <a:pt x="5545" y="5648"/>
                              </a:cubicBezTo>
                              <a:cubicBezTo>
                                <a:pt x="5559" y="5751"/>
                                <a:pt x="5567" y="5853"/>
                                <a:pt x="5578" y="5957"/>
                              </a:cubicBezTo>
                              <a:cubicBezTo>
                                <a:pt x="5582" y="6000"/>
                                <a:pt x="5590" y="6043"/>
                                <a:pt x="5595" y="6085"/>
                              </a:cubicBezTo>
                              <a:cubicBezTo>
                                <a:pt x="5598" y="6110"/>
                                <a:pt x="5600" y="6133"/>
                                <a:pt x="5603" y="6158"/>
                              </a:cubicBezTo>
                              <a:cubicBezTo>
                                <a:pt x="5605" y="6181"/>
                                <a:pt x="5608" y="6203"/>
                                <a:pt x="5609" y="6225"/>
                              </a:cubicBezTo>
                              <a:cubicBezTo>
                                <a:pt x="5618" y="6362"/>
                                <a:pt x="5615" y="6502"/>
                                <a:pt x="5612" y="6640"/>
                              </a:cubicBezTo>
                              <a:cubicBezTo>
                                <a:pt x="5611" y="6685"/>
                                <a:pt x="5608" y="6729"/>
                                <a:pt x="5606" y="6774"/>
                              </a:cubicBezTo>
                              <a:cubicBezTo>
                                <a:pt x="5596" y="6971"/>
                                <a:pt x="5623" y="7174"/>
                                <a:pt x="5598" y="7368"/>
                              </a:cubicBezTo>
                              <a:cubicBezTo>
                                <a:pt x="5596" y="7387"/>
                                <a:pt x="5590" y="7405"/>
                                <a:pt x="5587" y="7424"/>
                              </a:cubicBezTo>
                              <a:cubicBezTo>
                                <a:pt x="5680" y="7438"/>
                                <a:pt x="5774" y="7445"/>
                                <a:pt x="5872" y="7441"/>
                              </a:cubicBezTo>
                              <a:cubicBezTo>
                                <a:pt x="5922" y="7439"/>
                                <a:pt x="5974" y="7437"/>
                                <a:pt x="6023" y="7432"/>
                              </a:cubicBezTo>
                              <a:cubicBezTo>
                                <a:pt x="6053" y="7429"/>
                                <a:pt x="6081" y="7424"/>
                                <a:pt x="6110" y="7421"/>
                              </a:cubicBezTo>
                              <a:cubicBezTo>
                                <a:pt x="6139" y="7418"/>
                                <a:pt x="6170" y="7417"/>
                                <a:pt x="6200" y="7413"/>
                              </a:cubicBezTo>
                              <a:cubicBezTo>
                                <a:pt x="6274" y="7404"/>
                                <a:pt x="6349" y="7399"/>
                                <a:pt x="6424" y="7399"/>
                              </a:cubicBezTo>
                              <a:cubicBezTo>
                                <a:pt x="6615" y="7399"/>
                                <a:pt x="6808" y="7402"/>
                                <a:pt x="6998" y="7421"/>
                              </a:cubicBezTo>
                              <a:cubicBezTo>
                                <a:pt x="7048" y="7426"/>
                                <a:pt x="7099" y="7436"/>
                                <a:pt x="7149" y="7441"/>
                              </a:cubicBezTo>
                              <a:cubicBezTo>
                                <a:pt x="7190" y="7445"/>
                                <a:pt x="7231" y="7445"/>
                                <a:pt x="7272" y="7446"/>
                              </a:cubicBezTo>
                              <a:cubicBezTo>
                                <a:pt x="7359" y="7448"/>
                                <a:pt x="7446" y="7447"/>
                                <a:pt x="7533" y="7446"/>
                              </a:cubicBezTo>
                              <a:cubicBezTo>
                                <a:pt x="7604" y="7445"/>
                                <a:pt x="7673" y="7444"/>
                                <a:pt x="7743" y="7441"/>
                              </a:cubicBezTo>
                              <a:cubicBezTo>
                                <a:pt x="7733" y="7420"/>
                                <a:pt x="7731" y="7414"/>
                                <a:pt x="7718" y="7407"/>
                              </a:cubicBezTo>
                            </a:path>
                            <a:path w="3123" h="3071">
                              <a:moveTo>
                                <a:pt x="4721" y="6220"/>
                              </a:moveTo>
                              <a:cubicBezTo>
                                <a:pt x="4732" y="6237"/>
                                <a:pt x="4745" y="6245"/>
                                <a:pt x="4772" y="6262"/>
                              </a:cubicBezTo>
                              <a:cubicBezTo>
                                <a:pt x="4820" y="6291"/>
                                <a:pt x="4866" y="6328"/>
                                <a:pt x="4912" y="6360"/>
                              </a:cubicBezTo>
                              <a:cubicBezTo>
                                <a:pt x="4971" y="6401"/>
                                <a:pt x="5025" y="6447"/>
                                <a:pt x="5082" y="6491"/>
                              </a:cubicBezTo>
                              <a:cubicBezTo>
                                <a:pt x="5123" y="6522"/>
                                <a:pt x="5163" y="6555"/>
                                <a:pt x="5206" y="6584"/>
                              </a:cubicBezTo>
                              <a:cubicBezTo>
                                <a:pt x="5235" y="6603"/>
                                <a:pt x="5230" y="6586"/>
                                <a:pt x="5236" y="6561"/>
                              </a:cubicBezTo>
                            </a:path>
                            <a:path w="3123" h="3071">
                              <a:moveTo>
                                <a:pt x="5060" y="6071"/>
                              </a:moveTo>
                              <a:cubicBezTo>
                                <a:pt x="5041" y="6102"/>
                                <a:pt x="5036" y="6132"/>
                                <a:pt x="5032" y="6169"/>
                              </a:cubicBezTo>
                              <a:cubicBezTo>
                                <a:pt x="5024" y="6246"/>
                                <a:pt x="5010" y="6322"/>
                                <a:pt x="5001" y="6399"/>
                              </a:cubicBezTo>
                              <a:cubicBezTo>
                                <a:pt x="4990" y="6493"/>
                                <a:pt x="4975" y="6587"/>
                                <a:pt x="4965" y="6682"/>
                              </a:cubicBezTo>
                              <a:cubicBezTo>
                                <a:pt x="4957" y="6754"/>
                                <a:pt x="4951" y="6825"/>
                                <a:pt x="4951" y="6897"/>
                              </a:cubicBezTo>
                            </a:path>
                            <a:path w="3123" h="3071">
                              <a:moveTo>
                                <a:pt x="6508" y="7721"/>
                              </a:moveTo>
                              <a:cubicBezTo>
                                <a:pt x="6504" y="7755"/>
                                <a:pt x="6508" y="7777"/>
                                <a:pt x="6519" y="7810"/>
                              </a:cubicBezTo>
                              <a:cubicBezTo>
                                <a:pt x="6538" y="7869"/>
                                <a:pt x="6557" y="7927"/>
                                <a:pt x="6583" y="7984"/>
                              </a:cubicBezTo>
                              <a:cubicBezTo>
                                <a:pt x="6613" y="8051"/>
                                <a:pt x="6646" y="8115"/>
                                <a:pt x="6684" y="8177"/>
                              </a:cubicBezTo>
                              <a:cubicBezTo>
                                <a:pt x="6708" y="8217"/>
                                <a:pt x="6734" y="8256"/>
                                <a:pt x="6760" y="8295"/>
                              </a:cubicBezTo>
                              <a:cubicBezTo>
                                <a:pt x="6778" y="8322"/>
                                <a:pt x="6798" y="8345"/>
                                <a:pt x="6785" y="8298"/>
                              </a:cubicBezTo>
                            </a:path>
                            <a:path w="3123" h="3071">
                              <a:moveTo>
                                <a:pt x="6421" y="8057"/>
                              </a:moveTo>
                              <a:cubicBezTo>
                                <a:pt x="6460" y="8057"/>
                                <a:pt x="6485" y="8048"/>
                                <a:pt x="6522" y="8034"/>
                              </a:cubicBezTo>
                              <a:cubicBezTo>
                                <a:pt x="6579" y="8013"/>
                                <a:pt x="6637" y="7996"/>
                                <a:pt x="6693" y="7973"/>
                              </a:cubicBezTo>
                              <a:cubicBezTo>
                                <a:pt x="6731" y="7957"/>
                                <a:pt x="6785" y="7948"/>
                                <a:pt x="6819" y="7925"/>
                              </a:cubicBezTo>
                              <a:cubicBezTo>
                                <a:pt x="6828" y="7913"/>
                                <a:pt x="6831" y="7908"/>
                                <a:pt x="6838" y="7900"/>
                              </a:cubicBezTo>
                            </a:path>
                            <a:path w="3123" h="3071">
                              <a:moveTo>
                                <a:pt x="5640" y="7469"/>
                              </a:moveTo>
                              <a:cubicBezTo>
                                <a:pt x="5657" y="7459"/>
                                <a:pt x="5673" y="7449"/>
                                <a:pt x="5690" y="7438"/>
                              </a:cubicBezTo>
                              <a:cubicBezTo>
                                <a:pt x="5776" y="7384"/>
                                <a:pt x="5866" y="7320"/>
                                <a:pt x="5945" y="7256"/>
                              </a:cubicBezTo>
                              <a:cubicBezTo>
                                <a:pt x="6050" y="7170"/>
                                <a:pt x="6150" y="7078"/>
                                <a:pt x="6256" y="6993"/>
                              </a:cubicBezTo>
                              <a:cubicBezTo>
                                <a:pt x="6422" y="6859"/>
                                <a:pt x="6606" y="6743"/>
                                <a:pt x="6765" y="6601"/>
                              </a:cubicBezTo>
                              <a:cubicBezTo>
                                <a:pt x="6949" y="6437"/>
                                <a:pt x="7130" y="6281"/>
                                <a:pt x="7325" y="6130"/>
                              </a:cubicBezTo>
                              <a:cubicBezTo>
                                <a:pt x="7383" y="6085"/>
                                <a:pt x="7444" y="6045"/>
                                <a:pt x="7502" y="6001"/>
                              </a:cubicBezTo>
                              <a:cubicBezTo>
                                <a:pt x="7548" y="5967"/>
                                <a:pt x="7592" y="5928"/>
                                <a:pt x="7634" y="5889"/>
                              </a:cubicBezTo>
                              <a:cubicBezTo>
                                <a:pt x="7698" y="5829"/>
                                <a:pt x="7756" y="5760"/>
                                <a:pt x="7816" y="5696"/>
                              </a:cubicBezTo>
                              <a:cubicBezTo>
                                <a:pt x="7824" y="5684"/>
                                <a:pt x="7828" y="5680"/>
                                <a:pt x="7835" y="5674"/>
                              </a:cubicBezTo>
                              <a:cubicBezTo>
                                <a:pt x="7813" y="5680"/>
                                <a:pt x="7791" y="5683"/>
                                <a:pt x="7768" y="5690"/>
                              </a:cubicBezTo>
                              <a:cubicBezTo>
                                <a:pt x="7721" y="5705"/>
                                <a:pt x="7671" y="5721"/>
                                <a:pt x="7625" y="5738"/>
                              </a:cubicBezTo>
                              <a:cubicBezTo>
                                <a:pt x="7584" y="5753"/>
                                <a:pt x="7545" y="5773"/>
                                <a:pt x="7505" y="5789"/>
                              </a:cubicBezTo>
                              <a:cubicBezTo>
                                <a:pt x="7453" y="5810"/>
                                <a:pt x="7401" y="5837"/>
                                <a:pt x="7348" y="5856"/>
                              </a:cubicBezTo>
                              <a:cubicBezTo>
                                <a:pt x="7320" y="5866"/>
                                <a:pt x="7292" y="5873"/>
                                <a:pt x="7264" y="5881"/>
                              </a:cubicBezTo>
                              <a:cubicBezTo>
                                <a:pt x="7258" y="5882"/>
                                <a:pt x="7253" y="5883"/>
                                <a:pt x="7247" y="5884"/>
                              </a:cubicBezTo>
                              <a:cubicBezTo>
                                <a:pt x="7318" y="5869"/>
                                <a:pt x="7390" y="5856"/>
                                <a:pt x="7460" y="5839"/>
                              </a:cubicBezTo>
                              <a:cubicBezTo>
                                <a:pt x="7558" y="5815"/>
                                <a:pt x="7648" y="5776"/>
                                <a:pt x="7743" y="5744"/>
                              </a:cubicBezTo>
                              <a:cubicBezTo>
                                <a:pt x="7772" y="5734"/>
                                <a:pt x="7801" y="5729"/>
                                <a:pt x="7830" y="5721"/>
                              </a:cubicBezTo>
                              <a:cubicBezTo>
                                <a:pt x="7830" y="5750"/>
                                <a:pt x="7834" y="5781"/>
                                <a:pt x="7830" y="5814"/>
                              </a:cubicBezTo>
                              <a:cubicBezTo>
                                <a:pt x="7823" y="5877"/>
                                <a:pt x="7808" y="5937"/>
                                <a:pt x="7796" y="5999"/>
                              </a:cubicBezTo>
                              <a:cubicBezTo>
                                <a:pt x="7783" y="6065"/>
                                <a:pt x="7769" y="6131"/>
                                <a:pt x="7757" y="6197"/>
                              </a:cubicBezTo>
                              <a:cubicBezTo>
                                <a:pt x="7748" y="6246"/>
                                <a:pt x="7737" y="6296"/>
                                <a:pt x="7732" y="6346"/>
                              </a:cubicBezTo>
                              <a:cubicBezTo>
                                <a:pt x="7731" y="6362"/>
                                <a:pt x="7733" y="6378"/>
                                <a:pt x="7732" y="639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16,5259" coordsize="3123,3071" path="m5489,5259c5499,5305,5511,5353,5519,5399c5524,5429,5526,5459,5528,5489c5532,5542,5538,5595,5545,5648c5559,5751,5567,5853,5578,5957c5582,6000,5590,6043,5595,6085c5598,6110,5600,6133,5603,6158c5605,6181,5608,6203,5609,6225c5618,6362,5615,6502,5612,6640c5611,6685,5608,6729,5606,6774c5596,6971,5623,7174,5598,7368c5596,7387,5590,7405,5587,7424c5680,7438,5774,7445,5872,7441c5922,7439,5974,7437,6023,7432c6053,7429,6081,7424,6110,7421c6139,7418,6170,7417,6200,7413c6274,7404,6349,7399,6424,7399c6615,7399,6808,7402,6998,7421c7048,7426,7099,7436,7149,7441c7190,7445,7231,7445,7272,7446c7359,7448,7446,7447,7533,7446c7604,7445,7673,7444,7743,7441c7733,7420,7731,7414,7718,7407em4721,6220c4732,6237,4745,6245,4772,6262c4820,6291,4866,6328,4912,6360c4971,6401,5025,6447,5082,6491c5123,6522,5163,6555,5206,6584c5235,6603,5230,6586,5236,6561em5060,6071c5041,6102,5036,6132,5032,6169c5024,6246,5010,6322,5001,6399c4990,6493,4975,6587,4965,6682c4957,6754,4951,6825,4951,6897em6508,7721c6504,7755,6508,7777,6519,7810c6538,7869,6557,7927,6583,7984c6613,8051,6646,8115,6684,8177c6708,8217,6734,8256,6760,8295c6778,8322,6798,8345,6785,8298em6421,8057c6460,8057,6485,8048,6522,8034c6579,8013,6637,7996,6693,7973c6731,7957,6785,7948,6819,7925c6828,7913,6831,7908,6838,7900em5640,7469c5657,7459,5673,7449,5690,7438c5776,7384,5866,7320,5945,7256c6050,7170,6150,7078,6256,6993c6422,6859,6606,6743,6765,6601c6949,6437,7130,6281,7325,6130c7383,6085,7444,6045,7502,6001c7548,5967,7592,5928,7634,5889c7698,5829,7756,5760,7816,5696c7824,5684,7828,5680,7835,5674c7813,5680,7791,5683,7768,5690c7721,5705,7671,5721,7625,5738c7584,5753,7545,5773,7505,5789c7453,5810,7401,5837,7348,5856c7320,5866,7292,5873,7264,5881c7258,5882,7253,5883,7247,5884c7318,5869,7390,5856,7460,5839c7558,5815,7648,5776,7743,5744c7772,5734,7801,5729,7830,5721c7830,5750,7834,5781,7830,5814c7823,5877,7808,5937,7796,5999c7783,6065,7769,6131,7757,6197c7748,6246,7737,6296,7732,6346c7731,6362,7733,6378,7732,6393e" stroked="t" o:allowincell="f" style="position:absolute;margin-left:61.7pt;margin-top:8.05pt;width:88.45pt;height:87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55245</wp:posOffset>
                </wp:positionV>
                <wp:extent cx="1223010" cy="977265"/>
                <wp:effectExtent l="10160" t="10160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9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8" h="2715">
                              <a:moveTo>
                                <a:pt x="5609" y="8048"/>
                              </a:moveTo>
                              <a:cubicBezTo>
                                <a:pt x="5612" y="8070"/>
                                <a:pt x="5614" y="8091"/>
                                <a:pt x="5617" y="8113"/>
                              </a:cubicBezTo>
                              <a:cubicBezTo>
                                <a:pt x="5635" y="8257"/>
                                <a:pt x="5656" y="8400"/>
                                <a:pt x="5673" y="8544"/>
                              </a:cubicBezTo>
                              <a:cubicBezTo>
                                <a:pt x="5685" y="8645"/>
                                <a:pt x="5696" y="8747"/>
                                <a:pt x="5707" y="8849"/>
                              </a:cubicBezTo>
                              <a:cubicBezTo>
                                <a:pt x="5712" y="8895"/>
                                <a:pt x="5719" y="8941"/>
                                <a:pt x="5724" y="8987"/>
                              </a:cubicBezTo>
                              <a:cubicBezTo>
                                <a:pt x="5744" y="9160"/>
                                <a:pt x="5757" y="9335"/>
                                <a:pt x="5785" y="9507"/>
                              </a:cubicBezTo>
                              <a:cubicBezTo>
                                <a:pt x="5800" y="9601"/>
                                <a:pt x="5819" y="9693"/>
                                <a:pt x="5822" y="9788"/>
                              </a:cubicBezTo>
                              <a:cubicBezTo>
                                <a:pt x="5824" y="9856"/>
                                <a:pt x="5783" y="10121"/>
                                <a:pt x="5839" y="10163"/>
                              </a:cubicBezTo>
                              <a:cubicBezTo>
                                <a:pt x="5881" y="10194"/>
                                <a:pt x="6006" y="10154"/>
                                <a:pt x="6049" y="10146"/>
                              </a:cubicBezTo>
                              <a:cubicBezTo>
                                <a:pt x="6154" y="10126"/>
                                <a:pt x="6256" y="10115"/>
                                <a:pt x="6362" y="10107"/>
                              </a:cubicBezTo>
                              <a:cubicBezTo>
                                <a:pt x="6512" y="10096"/>
                                <a:pt x="6663" y="10084"/>
                                <a:pt x="6813" y="10076"/>
                              </a:cubicBezTo>
                              <a:cubicBezTo>
                                <a:pt x="6996" y="10066"/>
                                <a:pt x="7179" y="10066"/>
                                <a:pt x="7362" y="10054"/>
                              </a:cubicBezTo>
                              <a:cubicBezTo>
                                <a:pt x="7398" y="10052"/>
                                <a:pt x="7436" y="10054"/>
                                <a:pt x="7471" y="10051"/>
                              </a:cubicBezTo>
                              <a:cubicBezTo>
                                <a:pt x="7539" y="10046"/>
                                <a:pt x="7604" y="10038"/>
                                <a:pt x="7673" y="10040"/>
                              </a:cubicBezTo>
                              <a:cubicBezTo>
                                <a:pt x="7733" y="10042"/>
                                <a:pt x="7792" y="10047"/>
                                <a:pt x="7852" y="10048"/>
                              </a:cubicBezTo>
                              <a:cubicBezTo>
                                <a:pt x="7886" y="10049"/>
                                <a:pt x="7919" y="10050"/>
                                <a:pt x="7953" y="10051"/>
                              </a:cubicBezTo>
                              <a:cubicBezTo>
                                <a:pt x="7984" y="10052"/>
                                <a:pt x="8015" y="10057"/>
                                <a:pt x="8045" y="10059"/>
                              </a:cubicBezTo>
                              <a:cubicBezTo>
                                <a:pt x="8062" y="10060"/>
                                <a:pt x="8079" y="10060"/>
                                <a:pt x="8096" y="10062"/>
                              </a:cubicBezTo>
                              <a:cubicBezTo>
                                <a:pt x="8069" y="10044"/>
                                <a:pt x="8041" y="10027"/>
                                <a:pt x="8014" y="10009"/>
                              </a:cubicBezTo>
                            </a:path>
                            <a:path w="3398" h="2715">
                              <a:moveTo>
                                <a:pt x="4699" y="8897"/>
                              </a:moveTo>
                              <a:cubicBezTo>
                                <a:pt x="4700" y="8918"/>
                                <a:pt x="4700" y="8927"/>
                                <a:pt x="4713" y="8945"/>
                              </a:cubicBezTo>
                              <a:cubicBezTo>
                                <a:pt x="4787" y="9050"/>
                                <a:pt x="4869" y="9156"/>
                                <a:pt x="4968" y="9239"/>
                              </a:cubicBezTo>
                              <a:cubicBezTo>
                                <a:pt x="4995" y="9262"/>
                                <a:pt x="5019" y="9279"/>
                                <a:pt x="5049" y="9295"/>
                              </a:cubicBezTo>
                              <a:cubicBezTo>
                                <a:pt x="5053" y="9297"/>
                                <a:pt x="5056" y="9298"/>
                                <a:pt x="5060" y="9300"/>
                              </a:cubicBezTo>
                              <a:cubicBezTo>
                                <a:pt x="5075" y="9267"/>
                                <a:pt x="5069" y="9241"/>
                                <a:pt x="5068" y="9205"/>
                              </a:cubicBezTo>
                              <a:cubicBezTo>
                                <a:pt x="5065" y="9108"/>
                                <a:pt x="5067" y="9011"/>
                                <a:pt x="5060" y="8914"/>
                              </a:cubicBezTo>
                              <a:cubicBezTo>
                                <a:pt x="5057" y="8875"/>
                                <a:pt x="5056" y="8834"/>
                                <a:pt x="5046" y="8796"/>
                              </a:cubicBezTo>
                              <a:cubicBezTo>
                                <a:pt x="5041" y="8777"/>
                                <a:pt x="5026" y="8760"/>
                                <a:pt x="5043" y="8740"/>
                              </a:cubicBezTo>
                              <a:cubicBezTo>
                                <a:pt x="5059" y="8721"/>
                                <a:pt x="5066" y="8718"/>
                                <a:pt x="5080" y="8693"/>
                              </a:cubicBezTo>
                            </a:path>
                            <a:path w="3398" h="2715">
                              <a:moveTo>
                                <a:pt x="6782" y="10317"/>
                              </a:moveTo>
                              <a:cubicBezTo>
                                <a:pt x="6791" y="10333"/>
                                <a:pt x="6798" y="10351"/>
                                <a:pt x="6805" y="10370"/>
                              </a:cubicBezTo>
                              <a:cubicBezTo>
                                <a:pt x="6818" y="10405"/>
                                <a:pt x="6835" y="10439"/>
                                <a:pt x="6847" y="10474"/>
                              </a:cubicBezTo>
                              <a:cubicBezTo>
                                <a:pt x="6866" y="10527"/>
                                <a:pt x="6892" y="10574"/>
                                <a:pt x="6917" y="10625"/>
                              </a:cubicBezTo>
                              <a:cubicBezTo>
                                <a:pt x="6936" y="10664"/>
                                <a:pt x="6951" y="10704"/>
                                <a:pt x="6975" y="10740"/>
                              </a:cubicBezTo>
                              <a:cubicBezTo>
                                <a:pt x="6999" y="10777"/>
                                <a:pt x="7002" y="10758"/>
                                <a:pt x="7006" y="10728"/>
                              </a:cubicBezTo>
                            </a:path>
                            <a:path w="3398" h="2715">
                              <a:moveTo>
                                <a:pt x="6771" y="10518"/>
                              </a:moveTo>
                              <a:cubicBezTo>
                                <a:pt x="6796" y="10517"/>
                                <a:pt x="6817" y="10499"/>
                                <a:pt x="6844" y="10490"/>
                              </a:cubicBezTo>
                              <a:cubicBezTo>
                                <a:pt x="6894" y="10474"/>
                                <a:pt x="6945" y="10458"/>
                                <a:pt x="6995" y="10443"/>
                              </a:cubicBezTo>
                              <a:cubicBezTo>
                                <a:pt x="7036" y="10431"/>
                                <a:pt x="7076" y="10421"/>
                                <a:pt x="7118" y="10415"/>
                              </a:cubicBezTo>
                              <a:cubicBezTo>
                                <a:pt x="7140" y="10412"/>
                                <a:pt x="7159" y="10407"/>
                                <a:pt x="7177" y="10392"/>
                              </a:cubicBezTo>
                              <a:cubicBezTo>
                                <a:pt x="7189" y="10380"/>
                                <a:pt x="7194" y="10375"/>
                                <a:pt x="7199" y="1036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99,8048" coordsize="3398,2715" path="m5609,8048c5612,8070,5614,8091,5617,8113c5635,8257,5656,8400,5673,8544c5685,8645,5696,8747,5707,8849c5712,8895,5719,8941,5724,8987c5744,9160,5757,9335,5785,9507c5800,9601,5819,9693,5822,9788c5824,9856,5783,10121,5839,10163c5881,10194,6006,10154,6049,10146c6154,10126,6256,10115,6362,10107c6512,10096,6663,10084,6813,10076c6996,10066,7179,10066,7362,10054c7398,10052,7436,10054,7471,10051c7539,10046,7604,10038,7673,10040c7733,10042,7792,10047,7852,10048c7886,10049,7919,10050,7953,10051c7984,10052,8015,10057,8045,10059c8062,10060,8079,10060,8096,10062c8069,10044,8041,10027,8014,10009em4699,8897c4700,8918,4700,8927,4713,8945c4787,9050,4869,9156,4968,9239c4995,9262,5019,9279,5049,9295c5053,9297,5056,9298,5060,9300c5075,9267,5069,9241,5068,9205c5065,9108,5067,9011,5060,8914c5057,8875,5056,8834,5046,8796c5041,8777,5026,8760,5043,8740c5059,8721,5066,8718,5080,8693em6782,10317c6791,10333,6798,10351,6805,10370c6818,10405,6835,10439,6847,10474c6866,10527,6892,10574,6917,10625c6936,10664,6951,10704,6975,10740c6999,10777,7002,10758,7006,10728em6771,10518c6796,10517,6817,10499,6844,10490c6894,10474,6945,10458,6995,10443c7036,10431,7076,10421,7118,10415c7140,10412,7159,10407,7177,10392c7189,10380,7194,10375,7199,10364e" stroked="t" o:allowincell="f" style="position:absolute;margin-left:61.2pt;margin-top:4.35pt;width:96.25pt;height:76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3955</wp:posOffset>
                </wp:positionH>
                <wp:positionV relativeFrom="paragraph">
                  <wp:posOffset>58420</wp:posOffset>
                </wp:positionV>
                <wp:extent cx="1008380" cy="287655"/>
                <wp:effectExtent l="9525" t="10160" r="1016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1" h="799">
                              <a:moveTo>
                                <a:pt x="5774" y="9054"/>
                              </a:moveTo>
                              <a:cubicBezTo>
                                <a:pt x="5792" y="9055"/>
                                <a:pt x="5809" y="9058"/>
                                <a:pt x="5827" y="9059"/>
                              </a:cubicBezTo>
                              <a:cubicBezTo>
                                <a:pt x="5916" y="9062"/>
                                <a:pt x="6004" y="9062"/>
                                <a:pt x="6093" y="9065"/>
                              </a:cubicBezTo>
                              <a:cubicBezTo>
                                <a:pt x="6137" y="9066"/>
                                <a:pt x="6181" y="9069"/>
                                <a:pt x="6225" y="9068"/>
                              </a:cubicBezTo>
                              <a:cubicBezTo>
                                <a:pt x="6291" y="9067"/>
                                <a:pt x="6358" y="9065"/>
                                <a:pt x="6424" y="9062"/>
                              </a:cubicBezTo>
                              <a:cubicBezTo>
                                <a:pt x="6556" y="9057"/>
                                <a:pt x="6689" y="9056"/>
                                <a:pt x="6821" y="9048"/>
                              </a:cubicBezTo>
                              <a:cubicBezTo>
                                <a:pt x="6868" y="9045"/>
                                <a:pt x="6914" y="9041"/>
                                <a:pt x="6961" y="9037"/>
                              </a:cubicBezTo>
                              <a:cubicBezTo>
                                <a:pt x="7238" y="9014"/>
                                <a:pt x="7510" y="8976"/>
                                <a:pt x="7785" y="8939"/>
                              </a:cubicBezTo>
                              <a:cubicBezTo>
                                <a:pt x="7851" y="8930"/>
                                <a:pt x="7918" y="8926"/>
                                <a:pt x="7984" y="8922"/>
                              </a:cubicBezTo>
                              <a:cubicBezTo>
                                <a:pt x="8033" y="8919"/>
                                <a:pt x="8080" y="8913"/>
                                <a:pt x="8129" y="8908"/>
                              </a:cubicBezTo>
                              <a:cubicBezTo>
                                <a:pt x="8171" y="8904"/>
                                <a:pt x="8213" y="8898"/>
                                <a:pt x="8255" y="8894"/>
                              </a:cubicBezTo>
                              <a:cubicBezTo>
                                <a:pt x="8305" y="8889"/>
                                <a:pt x="8356" y="8883"/>
                                <a:pt x="8406" y="8877"/>
                              </a:cubicBezTo>
                              <a:cubicBezTo>
                                <a:pt x="8427" y="8875"/>
                                <a:pt x="8447" y="8872"/>
                                <a:pt x="8468" y="8869"/>
                              </a:cubicBezTo>
                              <a:cubicBezTo>
                                <a:pt x="8472" y="8868"/>
                                <a:pt x="8475" y="8867"/>
                                <a:pt x="8479" y="8866"/>
                              </a:cubicBezTo>
                              <a:cubicBezTo>
                                <a:pt x="8475" y="8843"/>
                                <a:pt x="8469" y="8820"/>
                                <a:pt x="8465" y="8796"/>
                              </a:cubicBezTo>
                            </a:path>
                            <a:path w="2801" h="799">
                              <a:moveTo>
                                <a:pt x="8205" y="8544"/>
                              </a:moveTo>
                              <a:cubicBezTo>
                                <a:pt x="8197" y="8563"/>
                                <a:pt x="8190" y="8555"/>
                                <a:pt x="8202" y="8583"/>
                              </a:cubicBezTo>
                              <a:cubicBezTo>
                                <a:pt x="8220" y="8624"/>
                                <a:pt x="8262" y="8668"/>
                                <a:pt x="8292" y="8701"/>
                              </a:cubicBezTo>
                              <a:cubicBezTo>
                                <a:pt x="8328" y="8742"/>
                                <a:pt x="8373" y="8778"/>
                                <a:pt x="8415" y="8813"/>
                              </a:cubicBezTo>
                              <a:cubicBezTo>
                                <a:pt x="8448" y="8840"/>
                                <a:pt x="8483" y="8866"/>
                                <a:pt x="8516" y="8894"/>
                              </a:cubicBezTo>
                              <a:cubicBezTo>
                                <a:pt x="8533" y="8909"/>
                                <a:pt x="8569" y="8919"/>
                                <a:pt x="8574" y="8945"/>
                              </a:cubicBezTo>
                              <a:cubicBezTo>
                                <a:pt x="8578" y="8969"/>
                                <a:pt x="8505" y="9059"/>
                                <a:pt x="8493" y="9076"/>
                              </a:cubicBezTo>
                              <a:cubicBezTo>
                                <a:pt x="8462" y="9121"/>
                                <a:pt x="8432" y="9168"/>
                                <a:pt x="8398" y="9211"/>
                              </a:cubicBezTo>
                              <a:cubicBezTo>
                                <a:pt x="8370" y="9247"/>
                                <a:pt x="8341" y="9283"/>
                                <a:pt x="8314" y="9320"/>
                              </a:cubicBezTo>
                              <a:cubicBezTo>
                                <a:pt x="8306" y="9331"/>
                                <a:pt x="8303" y="9335"/>
                                <a:pt x="8297" y="934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74,8544" coordsize="2801,799" path="m5774,9054c5792,9055,5809,9058,5827,9059c5916,9062,6004,9062,6093,9065c6137,9066,6181,9069,6225,9068c6291,9067,6358,9065,6424,9062c6556,9057,6689,9056,6821,9048c6868,9045,6914,9041,6961,9037c7238,9014,7510,8976,7785,8939c7851,8930,7918,8926,7984,8922c8033,8919,8080,8913,8129,8908c8171,8904,8213,8898,8255,8894c8305,8889,8356,8883,8406,8877c8427,8875,8447,8872,8468,8869c8472,8868,8475,8867,8479,8866c8475,8843,8469,8820,8465,8796em8205,8544c8197,8563,8190,8555,8202,8583c8220,8624,8262,8668,8292,8701c8328,8742,8373,8778,8415,8813c8448,8840,8483,8866,8516,8894c8533,8909,8569,8919,8574,8945c8578,8969,8505,9059,8493,9076c8462,9121,8432,9168,8398,9211c8370,9247,8341,9283,8314,9320c8306,9331,8303,9335,8297,9342e" stroked="t" o:allowincell="f" style="position:absolute;margin-left:91.65pt;margin-top:4.6pt;width:79.35pt;height:22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view worksheets from motion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Newton’s Laws</w:t>
      </w:r>
    </w:p>
    <w:p>
      <w:pPr>
        <w:pStyle w:val="Normal"/>
        <w:numPr>
          <w:ilvl w:val="0"/>
          <w:numId w:val="5"/>
        </w:numPr>
        <w:rPr/>
      </w:pPr>
      <w:r>
        <w:rPr/>
        <w:t>a=9.7m/s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>a=7.2 m/s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>12.4 N</w:t>
      </w:r>
    </w:p>
    <w:p>
      <w:pPr>
        <w:pStyle w:val="Normal"/>
        <w:numPr>
          <w:ilvl w:val="0"/>
          <w:numId w:val="5"/>
        </w:numPr>
        <w:rPr/>
      </w:pPr>
      <w:r>
        <w:rPr/>
        <w:t>review Newton’s Laws workshee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III. Vectors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41.4 miles at 63° N of E</w:t>
      </w:r>
    </w:p>
    <w:p>
      <w:pPr>
        <w:pStyle w:val="Normal"/>
        <w:numPr>
          <w:ilvl w:val="0"/>
          <w:numId w:val="3"/>
        </w:numPr>
        <w:rPr/>
      </w:pPr>
      <w:r>
        <w:rPr/>
        <w:t>72 mph</w:t>
      </w:r>
    </w:p>
    <w:p>
      <w:pPr>
        <w:pStyle w:val="Normal"/>
        <w:numPr>
          <w:ilvl w:val="0"/>
          <w:numId w:val="3"/>
        </w:numPr>
        <w:rPr/>
      </w:pPr>
      <w:r>
        <w:rPr/>
        <w:t>a) 29 m/s 31° S of E b) 18s</w:t>
      </w:r>
    </w:p>
    <w:p>
      <w:pPr>
        <w:pStyle w:val="Normal"/>
        <w:numPr>
          <w:ilvl w:val="0"/>
          <w:numId w:val="3"/>
        </w:numPr>
        <w:rPr/>
      </w:pPr>
      <w:r>
        <w:rPr/>
        <w:t>376 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IV. Equilibrium</w:t>
      </w:r>
    </w:p>
    <w:p>
      <w:pPr>
        <w:pStyle w:val="Normal"/>
        <w:numPr>
          <w:ilvl w:val="0"/>
          <w:numId w:val="4"/>
        </w:numPr>
        <w:rPr/>
      </w:pPr>
      <w:r>
        <w:rPr/>
        <w:t>6.1 N</w:t>
      </w:r>
    </w:p>
    <w:p>
      <w:pPr>
        <w:pStyle w:val="Normal"/>
        <w:numPr>
          <w:ilvl w:val="0"/>
          <w:numId w:val="4"/>
        </w:numPr>
        <w:rPr/>
      </w:pPr>
      <w:r>
        <w:rPr/>
        <w:t>415 lbs, 331 lbs</w:t>
      </w:r>
    </w:p>
    <w:p>
      <w:pPr>
        <w:pStyle w:val="Normal"/>
        <w:numPr>
          <w:ilvl w:val="0"/>
          <w:numId w:val="4"/>
        </w:numPr>
        <w:rPr/>
      </w:pPr>
      <w:r>
        <w:rPr/>
        <w:t>A= 113, B= 123</w:t>
      </w:r>
    </w:p>
    <w:p>
      <w:pPr>
        <w:pStyle w:val="Normal"/>
        <w:numPr>
          <w:ilvl w:val="0"/>
          <w:numId w:val="4"/>
        </w:numPr>
        <w:rPr/>
      </w:pPr>
      <w:r>
        <w:rPr/>
        <w:t>50N</w:t>
      </w:r>
    </w:p>
    <w:p>
      <w:pPr>
        <w:pStyle w:val="Normal"/>
        <w:numPr>
          <w:ilvl w:val="0"/>
          <w:numId w:val="4"/>
        </w:numPr>
        <w:rPr/>
      </w:pPr>
      <w:r>
        <w:rPr/>
        <w:t>26 lbs dow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V. Friction</w:t>
      </w:r>
    </w:p>
    <w:p>
      <w:pPr>
        <w:pStyle w:val="Normal"/>
        <w:numPr>
          <w:ilvl w:val="0"/>
          <w:numId w:val="2"/>
        </w:numPr>
        <w:rPr/>
      </w:pPr>
      <w:r>
        <w:rPr/>
        <w:t>1955 N</w:t>
      </w:r>
    </w:p>
    <w:p>
      <w:pPr>
        <w:pStyle w:val="Normal"/>
        <w:numPr>
          <w:ilvl w:val="0"/>
          <w:numId w:val="2"/>
        </w:numPr>
        <w:rPr/>
      </w:pPr>
      <w:r>
        <w:rPr/>
        <w:t>232 N</w:t>
      </w:r>
    </w:p>
    <w:p>
      <w:pPr>
        <w:pStyle w:val="Normal"/>
        <w:numPr>
          <w:ilvl w:val="0"/>
          <w:numId w:val="2"/>
        </w:numPr>
        <w:rPr/>
      </w:pPr>
      <w:r>
        <w:rPr/>
        <w:t>10 N</w:t>
      </w:r>
    </w:p>
    <w:p>
      <w:pPr>
        <w:pStyle w:val="Normal"/>
        <w:numPr>
          <w:ilvl w:val="0"/>
          <w:numId w:val="2"/>
        </w:numPr>
        <w:rPr/>
      </w:pPr>
      <w:r>
        <w:rPr/>
        <w:t>2.7s, 7.3 m/s</w:t>
      </w:r>
    </w:p>
    <w:p>
      <w:pPr>
        <w:pStyle w:val="Normal"/>
        <w:numPr>
          <w:ilvl w:val="0"/>
          <w:numId w:val="2"/>
        </w:numPr>
        <w:rPr/>
      </w:pPr>
      <w:r>
        <w:rPr/>
        <w:t>μ=.2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VI. Parallel Forces</w:t>
      </w:r>
    </w:p>
    <w:p>
      <w:pPr>
        <w:pStyle w:val="Normal"/>
        <w:numPr>
          <w:ilvl w:val="0"/>
          <w:numId w:val="6"/>
        </w:numPr>
        <w:rPr/>
      </w:pPr>
      <w:r>
        <w:rPr/>
        <w:t>11 lbs, 19 lbs</w:t>
      </w:r>
    </w:p>
    <w:p>
      <w:pPr>
        <w:pStyle w:val="Normal"/>
        <w:numPr>
          <w:ilvl w:val="0"/>
          <w:numId w:val="6"/>
        </w:numPr>
        <w:rPr/>
      </w:pPr>
      <w:r>
        <w:rPr/>
        <w:t>50N</w:t>
      </w:r>
    </w:p>
    <w:p>
      <w:pPr>
        <w:pStyle w:val="Normal"/>
        <w:numPr>
          <w:ilvl w:val="0"/>
          <w:numId w:val="6"/>
        </w:numPr>
        <w:rPr/>
      </w:pPr>
      <w:r>
        <w:rPr/>
        <w:t>4.9 m from 150</w:t>
      </w:r>
    </w:p>
    <w:p>
      <w:pPr>
        <w:pStyle w:val="Normal"/>
        <w:numPr>
          <w:ilvl w:val="0"/>
          <w:numId w:val="6"/>
        </w:numPr>
        <w:rPr/>
      </w:pPr>
      <w:r>
        <w:rPr/>
        <w:t>20N</w:t>
      </w:r>
    </w:p>
    <w:p>
      <w:pPr>
        <w:pStyle w:val="Normal"/>
        <w:numPr>
          <w:ilvl w:val="0"/>
          <w:numId w:val="6"/>
        </w:numPr>
        <w:rPr/>
      </w:pPr>
      <w:r>
        <w:rPr/>
        <w:t>.3 m from the cent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VII. Alternate Forms of Motion</w:t>
      </w:r>
    </w:p>
    <w:p>
      <w:pPr>
        <w:pStyle w:val="Normal"/>
        <w:numPr>
          <w:ilvl w:val="0"/>
          <w:numId w:val="1"/>
        </w:numPr>
        <w:rPr/>
      </w:pPr>
      <w:r>
        <w:rPr/>
        <w:t>48N</w:t>
      </w:r>
    </w:p>
    <w:p>
      <w:pPr>
        <w:pStyle w:val="Normal"/>
        <w:numPr>
          <w:ilvl w:val="0"/>
          <w:numId w:val="1"/>
        </w:numPr>
        <w:rPr/>
      </w:pPr>
      <w:r>
        <w:rPr/>
        <w:t>top= -13.4 N bottom= 45.4 N</w:t>
      </w:r>
    </w:p>
    <w:p>
      <w:pPr>
        <w:pStyle w:val="Normal"/>
        <w:numPr>
          <w:ilvl w:val="0"/>
          <w:numId w:val="1"/>
        </w:numPr>
        <w:rPr/>
      </w:pPr>
      <w:r>
        <w:rPr/>
        <w:t>5.4 m/s</w:t>
      </w:r>
    </w:p>
    <w:p>
      <w:pPr>
        <w:pStyle w:val="Normal"/>
        <w:numPr>
          <w:ilvl w:val="0"/>
          <w:numId w:val="1"/>
        </w:numPr>
        <w:rPr/>
      </w:pPr>
      <w:r>
        <w:rPr/>
        <w:t>6.2 m</w:t>
      </w:r>
    </w:p>
    <w:p>
      <w:pPr>
        <w:pStyle w:val="Normal"/>
        <w:numPr>
          <w:ilvl w:val="0"/>
          <w:numId w:val="1"/>
        </w:numPr>
        <w:rPr/>
      </w:pPr>
      <w:r>
        <w:rPr/>
        <w:t>7956 m</w:t>
      </w:r>
    </w:p>
    <w:p>
      <w:pPr>
        <w:pStyle w:val="Normal"/>
        <w:numPr>
          <w:ilvl w:val="0"/>
          <w:numId w:val="1"/>
        </w:numPr>
        <w:rPr/>
      </w:pPr>
      <w:r>
        <w:rPr/>
        <w:t>2x10</w:t>
      </w:r>
      <w:r>
        <w:rPr>
          <w:vertAlign w:val="superscript"/>
        </w:rPr>
        <w:t>30</w:t>
      </w:r>
      <w:r>
        <w:rPr/>
        <w:t xml:space="preserve"> k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30:00Z</dcterms:created>
  <dc:creator> OSSD USER</dc:creator>
  <dc:description/>
  <cp:keywords/>
  <dc:language>en-US</dc:language>
  <cp:lastModifiedBy> OSSD USER</cp:lastModifiedBy>
  <dcterms:modified xsi:type="dcterms:W3CDTF">2009-10-07T19:03:00Z</dcterms:modified>
  <cp:revision>4</cp:revision>
  <dc:subject/>
  <dc:title>Midterm Study Guide</dc:title>
</cp:coreProperties>
</file>